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allye Lecture CM2/6</w:t>
      </w:r>
      <w:r>
        <w:rPr>
          <w:b/>
          <w:vertAlign w:val="superscript"/>
        </w:rPr>
        <w:t>ème</w:t>
      </w:r>
      <w:r>
        <w:rPr>
          <w:b/>
        </w:rPr>
        <w:t xml:space="preserve"> –« Livre mon Ami 2016 »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LMA CHRONO - REGLE DU JE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ériel 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7"/>
        <w:gridCol w:w="3434"/>
      </w:tblGrid>
      <w:tr>
        <w:trPr/>
        <w:tc>
          <w:tcPr>
            <w:tcW w:w="5777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rPr/>
            </w:pPr>
            <w:r>
              <w:rPr/>
              <w:t>5 lots de 10 cartes :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rPr/>
            </w:pPr>
            <w:r>
              <w:rPr/>
              <w:t>Bleu : mot- OBJET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rPr/>
            </w:pPr>
            <w:r>
              <w:rPr/>
              <w:t>Jaune : mot- ACTION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rPr/>
            </w:pPr>
            <w:r>
              <w:rPr/>
              <w:t>Blanc : TITRE du livre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rPr/>
            </w:pPr>
            <w:r>
              <w:rPr/>
              <w:t>Rose : mot- LIEU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/>
              <w:t>Saumon : mot- PERSONNAGE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/>
              <w:t>Graphisme : mot choix - JOCKER</w:t>
            </w:r>
          </w:p>
        </w:tc>
        <w:tc>
          <w:tcPr>
            <w:tcW w:w="34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/>
              <mc:AlternateContent>
                <mc:Choice Requires="wps">
                  <w:drawing>
                    <wp:inline distT="0" distB="0" distL="0" distR="0">
                      <wp:extent cx="1144270" cy="6223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144440" cy="62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49.05pt;width:90.05pt;height:48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7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Un dé couleu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Un dé action</w:t>
            </w:r>
          </w:p>
        </w:tc>
        <w:tc>
          <w:tcPr>
            <w:tcW w:w="343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01370" cy="105219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801360" cy="10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2.9pt;width:63.05pt;height:82.8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718185" cy="93916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718200" cy="93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4pt;width:56.5pt;height:73.9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14" w:hRule="atLeast"/>
        </w:trPr>
        <w:tc>
          <w:tcPr>
            <w:tcW w:w="921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Un minuteur 3 min (type sablier pour les œufs à la coque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Un support et un outil pour dessiner, lisible par l’ensemble des joueurs (ex : tablea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éroulement du jeu : </w:t>
      </w:r>
    </w:p>
    <w:p>
      <w:pPr>
        <w:pStyle w:val="Normal"/>
        <w:numPr>
          <w:ilvl w:val="0"/>
          <w:numId w:val="1"/>
        </w:numPr>
        <w:rPr/>
      </w:pPr>
      <w:r>
        <w:rPr/>
        <w:t>EN AMONT : Organiser l’espace - classe en équipes et prévoir une table supplémentaire pour le matériel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But du jeu</w:t>
      </w:r>
      <w:r>
        <w:rPr/>
        <w:t xml:space="preserve"> : gagner un maximum de cartes en devinant soit le titre, un personnage, un objet, un lieu, une action correspondant à l’un des 10 livres de l’opération « Livre mon ami ». 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Modalités 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n joueur d’une équipe lance les dés. Suivant les deux faces désignées, celui-ci doit tirer une carte de la couleur correspondante et faire deviner en fonction de l’action indiquée, le mot ou le titre noté sur la fiche. </w:t>
      </w:r>
      <w:r>
        <w:rPr>
          <w:i/>
        </w:rPr>
        <w:t>Pour les «  fiches mots » préciser aux joueurs le titre du livre.</w:t>
      </w:r>
    </w:p>
    <w:p>
      <w:pPr>
        <w:pStyle w:val="Normal"/>
        <w:ind w:left="1440" w:hanging="0"/>
        <w:rPr/>
      </w:pPr>
      <w:r>
        <w:rPr/>
      </w:r>
    </w:p>
    <w:tbl>
      <w:tblPr>
        <w:tblW w:w="7796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91"/>
        <w:gridCol w:w="5804"/>
      </w:tblGrid>
      <w:tr>
        <w:trPr>
          <w:trHeight w:val="398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67665" cy="367665"/>
                      <wp:effectExtent l="0" t="0" r="0" b="0"/>
                      <wp:docPr id="4" name="Image 3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 3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367560" cy="367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Image 3" stroked="f" o:allowincell="t" style="position:absolute;margin-left:0pt;margin-top:-29pt;width:28.9pt;height:28.9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Dire 3 mots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qui ne sont pas sur la fiche</w:t>
            </w:r>
          </w:p>
        </w:tc>
      </w:tr>
      <w:tr>
        <w:trPr>
          <w:trHeight w:val="39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4340" cy="405130"/>
                      <wp:effectExtent l="0" t="0" r="0" b="0"/>
                      <wp:docPr id="5" name="Image 4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 4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434520" cy="405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Image 4" stroked="f" o:allowincell="t" style="position:absolute;margin-left:0pt;margin-top:-31.95pt;width:34.15pt;height:31.8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Dessiner  </w:t>
            </w:r>
            <w:r>
              <w:rPr>
                <w:b/>
                <w:color w:val="FF0000"/>
              </w:rPr>
              <w:t>sans écrire de lettre</w:t>
            </w:r>
          </w:p>
        </w:tc>
      </w:tr>
      <w:tr>
        <w:trPr>
          <w:trHeight w:val="39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0495" cy="496570"/>
                      <wp:effectExtent l="0" t="0" r="0" b="0"/>
                      <wp:docPr id="6" name="Image 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 5" descr=""/>
                              <pic:cNvPicPr/>
                            </pic:nvPicPr>
                            <pic:blipFill>
                              <a:blip r:embed="rId12"/>
                              <a:srcRect l="0" t="0" r="67283" b="0"/>
                              <a:stretch/>
                            </pic:blipFill>
                            <pic:spPr>
                              <a:xfrm>
                                <a:off x="0" y="0"/>
                                <a:ext cx="150480" cy="49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Image 5" stroked="f" o:allowincell="t" style="position:absolute;margin-left:0pt;margin-top:-39.15pt;width:11.8pt;height:39.0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75590" cy="379730"/>
                      <wp:effectExtent l="0" t="0" r="0" b="0"/>
                      <wp:docPr id="7" name="Image 8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Image 8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75760" cy="37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Image 8" stroked="f" o:allowincell="t" style="position:absolute;margin-left:0pt;margin-top:-29.95pt;width:21.65pt;height:29.8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50495" cy="509270"/>
                      <wp:effectExtent l="0" t="0" r="0" b="0"/>
                      <wp:docPr id="8" name="Image 6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 6" descr=""/>
                              <pic:cNvPicPr/>
                            </pic:nvPicPr>
                            <pic:blipFill>
                              <a:blip r:embed="rId16"/>
                              <a:srcRect l="68465" t="0" r="0" b="0"/>
                              <a:stretch/>
                            </pic:blipFill>
                            <pic:spPr>
                              <a:xfrm>
                                <a:off x="0" y="0"/>
                                <a:ext cx="150480" cy="50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Image 6" stroked="f" o:allowincell="t" style="position:absolute;margin-left:0pt;margin-top:-40.15pt;width:11.8pt;height:40.0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Mimer </w:t>
            </w:r>
            <w:r>
              <w:rPr>
                <w:b/>
                <w:color w:val="FF0000"/>
              </w:rPr>
              <w:t>sans faire de bruit et sans tracer dans l’espace</w:t>
            </w:r>
          </w:p>
        </w:tc>
      </w:tr>
      <w:tr>
        <w:trPr>
          <w:trHeight w:val="396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u w:val="single"/>
              </w:rPr>
              <w:t>Remarque </w:t>
            </w:r>
            <w:r>
              <w:rPr>
                <w:i/>
              </w:rPr>
              <w:t>: on peut utiliser les charades sous ces 3 formes.</w:t>
            </w:r>
          </w:p>
        </w:tc>
      </w:tr>
    </w:tbl>
    <w:p>
      <w:pPr>
        <w:pStyle w:val="Normal"/>
        <w:ind w:left="15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La 1</w:t>
      </w:r>
      <w:r>
        <w:rPr>
          <w:vertAlign w:val="superscript"/>
        </w:rPr>
        <w:t>ère</w:t>
      </w:r>
      <w:r>
        <w:rPr/>
        <w:t xml:space="preserve"> équipe à donner le titre ou le mot exact gagne la fiche.</w:t>
      </w:r>
    </w:p>
    <w:p>
      <w:pPr>
        <w:pStyle w:val="Normal"/>
        <w:numPr>
          <w:ilvl w:val="1"/>
          <w:numId w:val="1"/>
        </w:numPr>
        <w:rPr/>
      </w:pPr>
      <w:r>
        <w:rPr/>
        <w:t>C’est à un joueur de l’équipe suivante à venir lancer les dés et faire découvrir le titre ou le mot tiré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Remarques :</w:t>
      </w:r>
    </w:p>
    <w:p>
      <w:pPr>
        <w:pStyle w:val="Normal"/>
        <w:numPr>
          <w:ilvl w:val="2"/>
          <w:numId w:val="1"/>
        </w:numPr>
        <w:rPr/>
      </w:pPr>
      <w:r>
        <w:rPr/>
        <w:t>Si un joueur ne connaît pas le mot ou le titre indiqué, il peut faire appel à son équipe pour proposer un autre joueur. Dans ce cas, l’équipe ne peut pas participer à ce tour (équipe muette)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i aucun élève de l’équipe ne connaît le mot, la carte est mise sous la pioche et c’est à l’équipe suivante de proposer un joueur qui relance les dés. </w:t>
      </w:r>
    </w:p>
    <w:p>
      <w:pPr>
        <w:pStyle w:val="Normal"/>
        <w:numPr>
          <w:ilvl w:val="2"/>
          <w:numId w:val="1"/>
        </w:numPr>
        <w:rPr/>
      </w:pPr>
      <w:r>
        <w:rPr/>
        <w:t>Si un élève ne respecte pas une des règles du jeu, le tour s’arrête. La carte est remise sous la pioche et l’équipe saute un tour de participation.</w:t>
      </w:r>
    </w:p>
    <w:p>
      <w:pPr>
        <w:pStyle w:val="Normal"/>
        <w:numPr>
          <w:ilvl w:val="2"/>
          <w:numId w:val="1"/>
        </w:numPr>
        <w:rPr/>
      </w:pPr>
      <w:r>
        <w:rPr/>
        <w:t>Si le titre ou le mot n’est pas trouvé dans le temps imparti (3min) par aucune des équipes, la carte est remise sous la pioche. C’est à l’équipe suivante de proposer un joueur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1"/>
  </w:compat>
  <w:themeFontLang w:val="fr-FR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link w:val="Header"/>
    <w:qFormat/>
    <w:rsid w:val="00f329da"/>
    <w:rPr>
      <w:sz w:val="24"/>
      <w:szCs w:val="24"/>
      <w:lang w:eastAsia="ja-JP"/>
    </w:rPr>
  </w:style>
  <w:style w:type="character" w:styleId="PieddepageCar" w:customStyle="1">
    <w:name w:val="Pied de page Car"/>
    <w:link w:val="Footer"/>
    <w:qFormat/>
    <w:rsid w:val="00f329da"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rsid w:val="00f329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f329da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730cb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Bureau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ureau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Bureau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89EEF787-E777-46A8-B9F6-CC8CF7303B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1</Pages>
  <Words>321</Words>
  <Characters>1768</Characters>
  <CharactersWithSpaces>2085</CharactersWithSpaces>
  <Paragraphs>4</Paragraphs>
  <Company>G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21:39:00Z</dcterms:created>
  <dc:creator>catherine.belin</dc:creator>
  <dc:description/>
  <dc:language>en-US</dc:language>
  <cp:lastModifiedBy>Nathalie BRESSLER</cp:lastModifiedBy>
  <cp:lastPrinted>2014-07-28T01:50:00Z</cp:lastPrinted>
  <dcterms:modified xsi:type="dcterms:W3CDTF">2016-05-23T22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